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4 г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тодология лингвистических исследований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45.04.01 Филолог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выпускни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магистр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360" w:before="0" w:after="0"/>
        <w:contextualSpacing/>
        <w:jc w:val="left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lef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Цели освоения дисциплины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тодология лингвистических исследований»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в профильный цикл, ознакомление будущих магистров, в том числе нефилологов по базовому образованию, с основными этапами истории лингвистических исследований – сменами основных парадигм лингвисти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с основными методами и методиками анализа современной лингвисти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>освоение основных понятий, без которых невозможно понимание нефилологами последующих дисципли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есто дисциплины в структуре ООП магистратуры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анная учебная дисциплина 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«Методология лингвистических исследований» – одна из базовых дисциплин и одновременно вводная для вариативной части дисциплин: «Актуальные проблемы изучения системы современного русского языка» и «Проблемы изучения функционирования современного русского языка в разных сферах общения», с которыми дисциплина осваивается параллельно и во взаимодействии. Для филологов осуществляется опора на базовое образование, для нефилологов по базовому образованию – на общенаучные методы наблюдения, сопоставления фактов и количественной представленности, их классификации и обобщения. Делается акцент на специфику лингвистических исследований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 «</w:t>
      </w:r>
      <w:r>
        <w:rPr>
          <w:rFonts w:cs="Times New Roman" w:ascii="Times New Roman" w:hAnsi="Times New Roman"/>
          <w:b/>
          <w:sz w:val="28"/>
          <w:szCs w:val="28"/>
        </w:rPr>
        <w:t>Методология лингвистических исследований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выпускника должны быть сформированы следующие общекультурные, общепрофессиональные и профессиональные компетенции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культур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и (О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</w:t>
      </w:r>
      <w:r>
        <w:rPr>
          <w:rFonts w:cs="Times New Roman" w:ascii="Times New Roman" w:hAnsi="Times New Roman"/>
          <w:b/>
          <w:bCs/>
          <w:sz w:val="28"/>
          <w:szCs w:val="28"/>
        </w:rPr>
        <w:t>ОК-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профессиональные компетенции (ОПК):</w:t>
      </w:r>
    </w:p>
    <w:p>
      <w:pPr>
        <w:pStyle w:val="Style18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-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ПК-1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18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способность демонстрировать углубленные знания в избранной конкретной области филолог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ПК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 (ПК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Indent"/>
        <w:tabs>
          <w:tab w:val="left" w:pos="643" w:leader="none"/>
          <w:tab w:val="left" w:pos="657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ru-RU"/>
        </w:rPr>
      </w:r>
    </w:p>
    <w:p>
      <w:pPr>
        <w:pStyle w:val="TextBodyIndent"/>
        <w:tabs>
          <w:tab w:val="left" w:pos="643" w:leader="none"/>
          <w:tab w:val="left" w:pos="657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>научно-исследовательская деятельность:</w:t>
      </w:r>
    </w:p>
    <w:p>
      <w:pPr>
        <w:pStyle w:val="21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-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К-1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);</w:t>
      </w:r>
    </w:p>
    <w:p>
      <w:pPr>
        <w:pStyle w:val="21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-владение навыками самостоятельного </w:t>
      </w:r>
      <w:r>
        <w:rPr>
          <w:rFonts w:cs="Times New Roman" w:ascii="Times New Roman" w:hAnsi="Times New Roman"/>
          <w:bCs/>
          <w:sz w:val="28"/>
          <w:szCs w:val="28"/>
        </w:rPr>
        <w:t>исследования системы языка; изучения устной, письменной и виртуальной коммуникации с изложением аргументированных выводов (</w:t>
      </w:r>
      <w:r>
        <w:rPr>
          <w:rFonts w:cs="Times New Roman" w:ascii="Times New Roman" w:hAnsi="Times New Roman"/>
          <w:b/>
          <w:bCs/>
          <w:sz w:val="28"/>
          <w:szCs w:val="28"/>
        </w:rPr>
        <w:t>ПК-2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211"/>
        <w:numPr>
          <w:ilvl w:val="0"/>
          <w:numId w:val="0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курса магистрант должен приобр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1134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нимание того, что такое научная парадигма и знание господствующей в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XXI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веке научной парадиг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риентацию в возможностях и целях существующих в современной лингвистике методов и методик анализа текста, степени их эффективности в зависимости от объекта и цели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знание принципов и преимуществ Саратовской лингвистической школ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0"/>
          <w:szCs w:val="20"/>
        </w:rPr>
      </w:pPr>
      <w:r>
        <w:rPr>
          <w:rFonts w:eastAsia="HiddenHorzOCR;Arial Unicode MS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360" w:before="0" w:after="0"/>
        <w:ind w:left="0" w:firstLine="1134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что такое парадигма науки, и какие парадигмы сменяли друг друга в качестве основной в истории лингвис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360" w:before="0" w:after="0"/>
        <w:ind w:left="0" w:firstLine="1134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ие методы и методики лингвистического исследования возможны и какие из них приоритетны в современной лингвис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ие достоинства и возможности применения имеет каждый / каждая из них. Их связь с целями и задачами конкрет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аковы принципы изучения речи в Саратовской лингвистической школе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360" w:before="0" w:after="0"/>
        <w:ind w:left="1134" w:hanging="0"/>
        <w:rPr>
          <w:rFonts w:ascii="Times New Roman" w:hAnsi="Times New Roman" w:eastAsia="HiddenHorzOCR;Arial Unicode MS" w:cs="Times New Roman"/>
          <w:sz w:val="20"/>
          <w:szCs w:val="20"/>
        </w:rPr>
      </w:pPr>
      <w:r>
        <w:rPr>
          <w:rFonts w:eastAsia="HiddenHorzOCR;Arial Unicode MS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0" w:firstLine="1134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менять полученные знания в соответствии с целями и задачами выбранных тем своих исследований системы русского языка или ее функционирования в той или иной сфере обу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ритически оценивать речевые факты нарушений языковой системы и ее функциональных разновидностей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1134" w:hanging="0"/>
        <w:rPr>
          <w:rFonts w:ascii="Times New Roman" w:hAnsi="Times New Roman" w:eastAsia="HiddenHorzOCR;Arial Unicode MS" w:cs="Times New Roman"/>
          <w:sz w:val="20"/>
          <w:szCs w:val="20"/>
        </w:rPr>
      </w:pPr>
      <w:r>
        <w:rPr>
          <w:rFonts w:eastAsia="HiddenHorzOCR;Arial Unicode MS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выками дискурсивного анализа речи, количественной оценки регулярности того или иного 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0" w:firstLine="1134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выками работы со словарями разных типов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ind w:left="1134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труктура и содержание дисциплины «</w:t>
      </w:r>
      <w:r>
        <w:rPr>
          <w:rFonts w:cs="Times New Roman" w:ascii="Times New Roman" w:hAnsi="Times New Roman"/>
          <w:b/>
          <w:sz w:val="28"/>
          <w:szCs w:val="28"/>
        </w:rPr>
        <w:t>Методология лингвистических исследований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rPr>
          <w:rFonts w:ascii="Times New Roman" w:hAnsi="Times New Roman" w:eastAsia="HiddenHorzOCR;Arial Unicode MS" w:cs="Times New Roman"/>
          <w:b/>
          <w:b/>
          <w:sz w:val="16"/>
          <w:szCs w:val="16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2 зачетные единицы, 72 часа (аудиторных 20, из них 10 лекций, 10 практических, 43 часа - самостоятельная работа, экзамен - 9 часов)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16"/>
          <w:szCs w:val="16"/>
        </w:rPr>
      </w:pPr>
      <w:r>
        <w:rPr>
          <w:rFonts w:eastAsia="HiddenHorzOCR;Arial Unicode MS"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0"/>
        <w:gridCol w:w="992"/>
        <w:gridCol w:w="1135"/>
        <w:gridCol w:w="850"/>
        <w:gridCol w:w="851"/>
        <w:gridCol w:w="709"/>
        <w:gridCol w:w="708"/>
        <w:gridCol w:w="1985"/>
      </w:tblGrid>
      <w:tr>
        <w:trPr>
          <w:trHeight w:val="104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дисципли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(в час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</w:tr>
      <w:tr>
        <w:trPr>
          <w:trHeight w:val="9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гвистика как наука, объекты и предметы ее из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е научной парадигмы. Основные парадигмы изучения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тоды современной лингвистики, задачи, возможности и границы применения каждого из них. Методики анализа и их связь с задачами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–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ов</w:t>
            </w:r>
          </w:p>
        </w:tc>
      </w:tr>
      <w:tr>
        <w:trPr>
          <w:trHeight w:val="1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фика лингвистического знания – относительная истина позн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анализа текста</w:t>
            </w:r>
          </w:p>
        </w:tc>
      </w:tr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ринципы Саратовской лингвистическ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ов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6–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ё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–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о вводной лекции дается понятие парадигмы и краткий обзор смены лингвистических парадигм, начиная с древних исследований: </w:t>
      </w:r>
      <w:r>
        <w:rPr>
          <w:rFonts w:cs="Times New Roman" w:ascii="Times New Roman" w:hAnsi="Times New Roman"/>
          <w:sz w:val="28"/>
          <w:szCs w:val="28"/>
        </w:rPr>
        <w:t xml:space="preserve">описательная, сопоставительная, сравнительно-историческая, структурная, функциональная, антропоцентрическая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основывается антропоцентризм как достижение многих современных наук, а не только лингвисти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лингвистики с другими науками (историей, биологией, семиотикой, психологией) и формирование ее отраслей (историческая грамматика, социолингвистика, психолингвистика, речеведение и т.д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казывается связь ведущих методов исследования языка с господствующей в данный период парадигмой, зависимость каждого метода не только от господствующей парадигмы, но и от объекта, целей исследования и технических возможностей его применения. Подчеркивается значимость возможности записи и воспроизведения звучащей речи, компьютерных возможностей, Интернета. Рассматривается каждый метод: </w:t>
      </w:r>
      <w:r>
        <w:rPr>
          <w:rFonts w:cs="Times New Roman" w:ascii="Times New Roman" w:hAnsi="Times New Roman"/>
          <w:sz w:val="28"/>
          <w:szCs w:val="28"/>
        </w:rPr>
        <w:t>основные методы современной лингвистики, задачи, возможности и границы применения каждого из них. Методики анализа и их связь с задачами иссле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пециальное подчеркивание тех методик, которые важны для исследования журналистских текстов – текстов массовой коммуникации, рассчитанных на восприятие и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онимание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не специально подготовленного или знакомого адресата, а на разнородную и разобщенную аудиторию, а также роль СМИ в тиражировании и внедрении в речь населения не только нормативного и даже допустимого, но и явно приводящего к порче языка и речи населения. Показана специфика любого лингвистического знания: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ая невозможность проверки истинного практикой из-за множественности факторов, влияющих на конкретный дискур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знакомление с принципами Саратовской лингвистической школы и эффективности применения разных методик производится не только через лекции, но и на практических включениях: выполнение домашних заданий и обсуждение их результатов в аудитории (см. зада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Итоговая аттестация основана на активности слушателей во время аудиторных занятий, качестве письменных работ (анализ текстов с применением разных методик и оценки их эффективности) и заключительного коллоквиума по предложенным вопросам. Во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еместре семинары с обсуждением рефератов по применённым метод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анализировать текст (колонки, репортажа, информационной заметки, аналитической статьи, хроники событий, интервью, рекламы) с помощью разных методик анализа. Оценить, что дает каждая из 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пытаться определить, какие методы и методики анализа наиболее эффективны для анализа речи в СМИ и в каких целях (научное исследование, оценка лингвистической компетентности журналиста, общекультурной, риторической, юридической), политической целесообразности, значимости для повышения / понижения уровня речевой культуры населения, обогащения / обеднения языковой системы, зависимости степени допустимости ненормативного от жанра текста С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Для выполнения заданий используются тексты СМИ (разные каналы, газеты, интернет-версии – все в жанровом и авторском разнообразии) по выбору обучающихся и предложенных лектором, как правило, самых злободневных в день анализа), а также тексты законов, приказов, рассказов и т.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о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еместре обсуждение рефер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бразовательные технологи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Характер курса требует сочетания лекционной подачи знаний с аудиторной же проверкой их усвоения – обсуждение результатов самостоятельной работы магистрантов (проверка получаемых навыков анализа текстов) и во второй половине курса обсуждение кратких рефератов прочитанной литературы, на завершающих занятиях – обсуждение рефератов и итоговый коллоквиум.</w:t>
      </w:r>
    </w:p>
    <w:p>
      <w:pPr>
        <w:pStyle w:val="Normal"/>
        <w:autoSpaceDE w:val="false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даптивные технолог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для студентов с ограниченными возможностями здоровья: возможно письменное общение через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syazsg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@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присылка письменных работ и рефератов) и телефонные </w:t>
      </w:r>
      <w:bookmarkStart w:id="0" w:name="_GoBack"/>
      <w:bookmarkEnd w:id="0"/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нсультации за 30 минут до 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  <w:t xml:space="preserve">аудиторных занятий по кафедральному телефону 8(8452)210-647.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16"/>
          <w:szCs w:val="16"/>
        </w:rPr>
      </w:pPr>
      <w:r>
        <w:rPr>
          <w:rFonts w:eastAsia="HiddenHorzOCR;Arial Unicode MS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Style18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>В первом семестре первого курса обсуждаются зачитанные магистрантами рефераты по теме: проверяется сам характер его представления (громкость, четкость произнесения, целесообразность интонирования, корректность логических связей и выводов), знание трудов предшественников, умение выделять проблемы, формулировать уже известное в науке и нуждающееся в уточнение, проверке, углублении и т.д., на основе чего формулировать свои собственные задачи.</w:t>
      </w:r>
    </w:p>
    <w:p>
      <w:pPr>
        <w:pStyle w:val="Style18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>Во 2 семестре обсуждение докладов формирует оценку полученных магистрантами навыков сбора материала, работы со словарями и Интернетом, умения анализировать материал и делать на основании результатов этого анализа значимые для науки и общей культуры выводы. Во 2 семестре защищается курсовая работа и ставится зачет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опросы к зачет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Что такое «парадигма научного знания»? Раскройте разницу двух-трех парадигм лингвис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чем специфика функциональной парадигмы и какие методики связаны с ее осуществление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жите связь методов исследования текста с господствующей парадигмой, объектом и целями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 связаны применяемые методы и методики  исследования с развитием науки в целом, лингвистики и журналис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ие методы и методики исследования наиболее эффективны для анализа журналистской речи и речи «гостей», языка писателя, документа, речи рядового носителя языка и т.д.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ожно ли и нужно ли требовать от журналистов и от писателей полного соответствия их речи нормам литературного русского язы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кажите на конкретных примерах преимущества дискурсивных методик при исследовании текстов СМИ и обыденной реч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ими лексикографическими источниками и с какой целью должен пользоваться журналист, писатель, научный редактор, корректор, исследователь язы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чем суть принципов исследования в Саратовской лингвистической школ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Чем отличаются принципы </w:t>
      </w:r>
      <w:r>
        <w:rPr>
          <w:rFonts w:cs="Times New Roman" w:ascii="Times New Roman" w:hAnsi="Times New Roman"/>
          <w:sz w:val="28"/>
          <w:szCs w:val="28"/>
        </w:rPr>
        <w:t>Саратовской лингвистической школы от других исследований текстов в современной лингвистике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опросы к экзамену / Темы рефера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 соотносится Ваша работа в спецсеминаре с той или иной парадигмо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ой метод используется в качестве основного и почему? В чём его достоинства и недостат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кими методиками восполняются недостатки основного метода, что они дают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кафедре име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ширная подборка современных пособий и научных изданий по проблемам современной рус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тексты разных сфер общения, в том числе в электронном вид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дания связаны с выработкой навыков записи звучащей речи, анализа текстов разных сфер общения (включая Интернет) с применением разных методик анализа. Обсуждение рефератов прочитанной литературы в аспекте возможностей и границ применения и результатов самостоятельного применения той или иной методики к конкретному тексту, конкретной цели исслед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анные для учета успеваемости студентов в БАРС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Таблица 1.1 Т</w:t>
      </w:r>
      <w:r>
        <w:rPr/>
        <w:t>аблица максимальных баллов по видам учебной деятельности.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2"/>
        <w:gridCol w:w="1224"/>
        <w:gridCol w:w="1276"/>
        <w:gridCol w:w="956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тестир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ды рабо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оценивания учебной деятельности студента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ый семестр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кци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щение и работа на лекциях оценивается от 0 до 20 баллов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ные занятия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е предусмотрены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ие занятия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едусмотрены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ый анализ текстов – от 0 до 30 балл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виды работ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ие и защита реферата – от 0 до 30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sz w:val="28"/>
          <w:szCs w:val="28"/>
        </w:rPr>
        <w:t>– от 0 до 20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зачтено» оценивается от 10  до 20  баллов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не зачтено» оценивается от 0 до 9 балл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магистранта за 1 семестр по дисциплине «Методология лингвистических исследований» составляет 100 балл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семестр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кции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едусмотрены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ные занятия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е предусмотрены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ие занятия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</w:rPr>
        <w:t>Работа на практических занятиях - от 0 до 20 балл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исание и обсуждение реферата – от 0 до 30 баллов </w:t>
      </w:r>
    </w:p>
    <w:p>
      <w:pPr>
        <w:pStyle w:val="Style18"/>
        <w:ind w:left="709" w:hanging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работ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 коллоквиуме - </w:t>
      </w:r>
      <w:r>
        <w:rPr>
          <w:rFonts w:cs="Times New Roman" w:ascii="Times New Roman" w:hAnsi="Times New Roman"/>
          <w:sz w:val="28"/>
        </w:rPr>
        <w:t>от 0 до 3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sz w:val="28"/>
          <w:szCs w:val="28"/>
        </w:rPr>
        <w:t>– от 0 до 20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отлично» оценивается от 15 до 20 балл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хорошо» оценивается от 11 до 14 балл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удовлетворительно» оценивается от 8 до 10 баллов;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«неудовлетворительно» оценивается от 0 до 7 балл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магистранта за 2 семестр по дисциплине «Методология лингвистических исследований» составляет 10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Пересчет полученной студентом суммы балл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е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ология лингвистических исследований»  </w:t>
      </w:r>
      <w:r>
        <w:rPr>
          <w:rFonts w:cs="Times New Roman" w:ascii="Times New Roman" w:hAnsi="Times New Roman"/>
          <w:sz w:val="28"/>
          <w:szCs w:val="28"/>
        </w:rPr>
        <w:t>за первый семест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ценку (зачет):</w:t>
      </w:r>
    </w:p>
    <w:p>
      <w:pPr>
        <w:pStyle w:val="Style18"/>
        <w:ind w:left="0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2"/>
      </w:tblGrid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 баллов и боле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ьше 50 балл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не зачтено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</w:rPr>
        <w:t xml:space="preserve"> 2.1.</w:t>
      </w:r>
      <w:r>
        <w:rPr>
          <w:rFonts w:cs="Times New Roman" w:ascii="Times New Roman" w:hAnsi="Times New Roman"/>
          <w:sz w:val="28"/>
          <w:szCs w:val="28"/>
        </w:rPr>
        <w:t xml:space="preserve"> Пересчет полученной студентом суммы балл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е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ология лингвистических исследований»  </w:t>
      </w:r>
      <w:r>
        <w:rPr>
          <w:rFonts w:cs="Times New Roman" w:ascii="Times New Roman" w:hAnsi="Times New Roman"/>
          <w:sz w:val="28"/>
          <w:szCs w:val="28"/>
        </w:rPr>
        <w:t>за второй семестр в оценку (экзамен):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842"/>
        <w:gridCol w:w="1701"/>
        <w:gridCol w:w="1843"/>
        <w:gridCol w:w="1253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–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удовлетво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–5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–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орош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–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лич-но»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даптивные технолог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для студентов с ограниченными возможностями здоровья: возможно письменное общение через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syazsg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@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присылка письменных работ и рефератов) и телефонные консультации за 30 минут до аудиторных занятий по кафедральному телефону 8(8452)210-64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rFonts w:cs="Times New Roman" w:ascii="Times New Roman" w:hAnsi="Times New Roman"/>
          <w:b/>
          <w:sz w:val="28"/>
          <w:szCs w:val="28"/>
        </w:rPr>
        <w:t>«Методология лингвистических исследований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HiddenHorzOCR;Arial Unicode MS" w:cs="Times New Roman"/>
          <w:b/>
          <w:b/>
          <w:sz w:val="16"/>
          <w:szCs w:val="16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основная литератур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Прибыток И.И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Тимофеева Н.П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Лекции по истории языкознания. Саратов, 20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16"/>
          <w:szCs w:val="16"/>
        </w:rPr>
      </w:pPr>
      <w:r>
        <w:rPr>
          <w:rFonts w:eastAsia="HiddenHorzOCR;Arial Unicode MS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дополнительная литератур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Алпатов В.М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стория лингвистических учений. М., 2001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Степанов Ю.С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Методы и принципы современной лингвистики. М., 2005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Кормилицына М.А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.,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Сиротинина О.Б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Саратовская лингвистическая школа «Изучение функционирования русского языка // Известия Саратов. ун-та, 2007. Серия Филология. Журналистика. Т. 7. Вып. 1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HiddenHorzOCR;Arial Unicode MS" w:cs="Times New Roman"/>
          <w:sz w:val="16"/>
          <w:szCs w:val="16"/>
        </w:rPr>
      </w:pPr>
      <w:r>
        <w:rPr>
          <w:rFonts w:eastAsia="HiddenHorzOCR;Arial Unicode MS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Электронные базы данных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scorpora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портал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ota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сайты </w:t>
      </w:r>
      <w:r>
        <w:rPr>
          <w:rFonts w:cs="Times New Roman" w:ascii="Times New Roman" w:hAnsi="Times New Roman"/>
          <w:bCs/>
          <w:sz w:val="28"/>
          <w:szCs w:val="28"/>
        </w:rPr>
        <w:t>международных электронных журналов «Медиалингвистика» (СПбГУ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medialing.spbu.ru/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"Экология языка и коммуникативная практика" (СибФУ) </w:t>
      </w:r>
      <w:r>
        <w:rPr>
          <w:rFonts w:cs="Times New Roman" w:ascii="Times New Roman" w:hAnsi="Times New Roman"/>
          <w:bCs/>
          <w:sz w:val="28"/>
          <w:szCs w:val="28"/>
        </w:rPr>
        <w:t>http://ecoling.sfu-kras.ru/233/;</w:t>
      </w:r>
      <w:r>
        <w:rPr>
          <w:rFonts w:cs="Times New Roman" w:ascii="Times New Roman" w:hAnsi="Times New Roman"/>
          <w:sz w:val="28"/>
          <w:szCs w:val="28"/>
        </w:rPr>
        <w:t xml:space="preserve"> Российской коммуникативной ассоциации (РКА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russcomm.ru/rca_biblio/index.shtml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ное обеспечение и Интернет-ресурсы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Электронные базы данных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scorpora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портал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gramota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и сайты </w:t>
      </w:r>
      <w:r>
        <w:rPr>
          <w:rFonts w:cs="Times New Roman" w:ascii="Times New Roman" w:hAnsi="Times New Roman"/>
          <w:bCs/>
          <w:sz w:val="28"/>
          <w:szCs w:val="28"/>
        </w:rPr>
        <w:t>международных электронных журналов «Медиалингвистика» (СПбГУ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medialing.spbu.ru/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"Экология языка и коммуникативная практика" (СибФУ) </w:t>
      </w:r>
      <w:r>
        <w:rPr>
          <w:rFonts w:cs="Times New Roman" w:ascii="Times New Roman" w:hAnsi="Times New Roman"/>
          <w:bCs/>
          <w:sz w:val="28"/>
          <w:szCs w:val="28"/>
        </w:rPr>
        <w:t>http://ecoling.sfu-kras.ru/233/;</w:t>
      </w:r>
      <w:r>
        <w:rPr>
          <w:rFonts w:cs="Times New Roman" w:ascii="Times New Roman" w:hAnsi="Times New Roman"/>
          <w:sz w:val="28"/>
          <w:szCs w:val="28"/>
        </w:rPr>
        <w:t xml:space="preserve"> Российской коммуникативной ассоциации (РКА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russcomm.ru/rca_biblio/index.shtml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1069" w:hanging="0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даптивные технологии для студентов с ограниченными возможностями здоровья (ОВЗ)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в виде выполнения контрольных заданий. Телефон кафедры русского языка и речевой коммуникации 21-06-47;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yazs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текстовые базы данных Зональной научной библиотеки: учебная и научная литература по профилю университет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ebs.html</w:t>
        </w:r>
      </w:hyperlink>
      <w:r>
        <w:rPr>
          <w:rFonts w:cs="Times New Roman" w:ascii="Times New Roman" w:hAnsi="Times New Roman"/>
          <w:sz w:val="28"/>
          <w:szCs w:val="28"/>
        </w:rPr>
        <w:t>); электронно-библиотечные системы (ЭБС) «Руконт», «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», библиотеки учебно-методической литературы СГУ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екстовые электронные ресурсы на иностранных языках (базы научных журналов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eng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только с компьютеров СГУ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язычные полнотекстовые ресурс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ru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разный (см. описание в разделе по указанной ссылке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Материально-техническое обеспечение дисциплины </w:t>
      </w:r>
      <w:r>
        <w:rPr>
          <w:rFonts w:cs="Times New Roman" w:ascii="Times New Roman" w:hAnsi="Times New Roman"/>
          <w:b/>
          <w:sz w:val="28"/>
          <w:szCs w:val="28"/>
        </w:rPr>
        <w:t>«Методология лингвистических исследований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16"/>
          <w:szCs w:val="16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 ________________проф. Сиротинина О.Б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«17 » ноября 2014 г., протокол № 4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М.А. Кормилицы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sz w:val="16"/>
                <w:szCs w:val="16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0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14" w:hanging="124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HiddenHorzOCR;Arial Unicode MS"/>
      <w:b/>
      <w:i w:val="false"/>
    </w:rPr>
  </w:style>
  <w:style w:type="character" w:styleId="WW8Num12z0">
    <w:name w:val="WW8Num12z0"/>
    <w:qFormat/>
    <w:rPr>
      <w:rFonts w:eastAsia="Times New Roman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ET;Times New Roman" w:hAnsi="TimesET;Times New Roman" w:eastAsia="Times New Roman" w:cs="TimesET;Times New Roman"/>
      <w:sz w:val="28"/>
      <w:lang w:val="en-US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 w:before="0" w:after="0"/>
      <w:ind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  <w:spacing w:lineRule="auto" w:line="240" w:before="0" w:after="0"/>
      <w:jc w:val="left"/>
    </w:pPr>
    <w:rPr>
      <w:rFonts w:ascii="Arial" w:hAnsi="Arial" w:eastAsia="Times New Roman" w:cs="Arial"/>
      <w:sz w:val="24"/>
      <w:szCs w:val="28"/>
    </w:rPr>
  </w:style>
  <w:style w:type="paragraph" w:styleId="211">
    <w:name w:val="Маркированный список 21"/>
    <w:basedOn w:val="Normal"/>
    <w:qFormat/>
    <w:pPr>
      <w:numPr>
        <w:ilvl w:val="0"/>
        <w:numId w:val="9"/>
      </w:numPr>
      <w:spacing w:lineRule="auto" w:line="240" w:before="0" w:after="0"/>
      <w:ind w:left="-283" w:hanging="0"/>
      <w:jc w:val="left"/>
    </w:pPr>
    <w:rPr>
      <w:rFonts w:ascii="Arial" w:hAnsi="Arial" w:eastAsia="Times New Roman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yazsgu@mail.ru" TargetMode="External"/><Relationship Id="rId3" Type="http://schemas.openxmlformats.org/officeDocument/2006/relationships/hyperlink" Target="http://library.sgu.ru/ebs.html" TargetMode="External"/><Relationship Id="rId4" Type="http://schemas.openxmlformats.org/officeDocument/2006/relationships/hyperlink" Target="http://library.sgu.ru/index.php?page=resursi&amp;p=engbase" TargetMode="External"/><Relationship Id="rId5" Type="http://schemas.openxmlformats.org/officeDocument/2006/relationships/hyperlink" Target="http://library.sgu.ru/index.php?page=resursi&amp;p=rubas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57:00Z</dcterms:created>
  <dc:creator>Удалов Сергей Валерьевич</dc:creator>
  <dc:description/>
  <cp:keywords/>
  <dc:language>en-US</dc:language>
  <cp:lastModifiedBy>tarasovayg</cp:lastModifiedBy>
  <cp:lastPrinted>2014-12-13T19:33:00Z</cp:lastPrinted>
  <dcterms:modified xsi:type="dcterms:W3CDTF">2015-05-08T15:57:00Z</dcterms:modified>
  <cp:revision>2</cp:revision>
  <dc:subject/>
  <dc:title/>
</cp:coreProperties>
</file>